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umer Healt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-353695</wp:posOffset>
                      </wp:positionV>
                      <wp:extent cx="4580890" cy="472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alth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sential Questions, Links to MLR and Mission/Vis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37.2pt;mso-wrap-distance-left:9.05pt;mso-wrap-distance-right:9.05pt;mso-wrap-distance-top:0pt;mso-wrap-distance-bottom:0pt;margin-top:-27.85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lth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sential Questions, Links to MLR and Mission/Vis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29" w:hRule="atLeast"/>
          <w:cantSplit w:val="true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B1,B2 (a,c), D1 (c,d), D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b,1c,2a,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What does it mean to be an informed consumer?</w:t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Health</w:t>
            </w:r>
          </w:p>
        </w:tc>
      </w:tr>
      <w:tr>
        <w:trPr>
          <w:trHeight w:val="2429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A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b,2a,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What is the interrelationship between the environment and personal health?</w:t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y life Education</w:t>
            </w:r>
          </w:p>
        </w:tc>
      </w:tr>
      <w:tr>
        <w:trPr>
          <w:trHeight w:val="2429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E1(a,b,c),E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a,2a,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What skills are needed to have healthy relationships?</w:t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wth and Development</w:t>
            </w:r>
          </w:p>
        </w:tc>
      </w:tr>
      <w:tr>
        <w:trPr>
          <w:trHeight w:val="1430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A1(d),A4(b),A5,C2(a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a,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How can genetics affect the growth and development of the human bod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9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Personal Healt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A1 (a,c), A2,A3,F2 (a,b,c),F3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a,1b,1c,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How do behaviors affect overall wellne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tritional Health</w:t>
            </w:r>
          </w:p>
        </w:tc>
      </w:tr>
      <w:tr>
        <w:trPr>
          <w:trHeight w:val="2429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A3,A6,B2(c),C1,D1(f),F1(e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 xml:space="preserve">Mission Statement, 1b, 1c, 2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/>
            </w:pPr>
            <w:r>
              <w:rPr/>
              <w:t>How do nutritional choices relate to the cause and/or prevention of disease and other health problems?</w:t>
            </w:r>
          </w:p>
        </w:tc>
      </w:tr>
      <w:tr>
        <w:trPr>
          <w:trHeight w:val="402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tance Use and Abuse</w:t>
            </w:r>
          </w:p>
        </w:tc>
      </w:tr>
      <w:tr>
        <w:trPr>
          <w:trHeight w:val="2429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MLR</w:t>
            </w:r>
            <w:r>
              <w:rPr>
                <w:sz w:val="18"/>
                <w:szCs w:val="18"/>
                <w:lang w:val="en-US" w:eastAsia="en-US"/>
              </w:rPr>
              <w:t xml:space="preserve">:  </w:t>
            </w:r>
            <w:r>
              <w:rPr/>
              <w:t>A6,C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ission</w:t>
            </w:r>
            <w:r>
              <w:rPr>
                <w:b/>
              </w:rPr>
              <w:t xml:space="preserve">/vision:  </w:t>
            </w:r>
            <w:r>
              <w:rPr/>
              <w:t>Mission Statement, 1b,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w do psychoactive substances affect the body?</w:t>
            </w:r>
          </w:p>
          <w:p>
            <w:pPr>
              <w:pStyle w:val="Normal"/>
              <w:rPr/>
            </w:pPr>
            <w:r>
              <w:rPr/>
              <w:t>How do I know if I have a substance abuse problem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34:00Z</dcterms:created>
  <dc:creator>kbartholomew</dc:creator>
  <dc:description/>
  <cp:keywords/>
  <dc:language>en-US</dc:language>
  <cp:lastModifiedBy>mdubois</cp:lastModifiedBy>
  <cp:lastPrinted>2009-09-08T10:34:00Z</cp:lastPrinted>
  <dcterms:modified xsi:type="dcterms:W3CDTF">2009-09-08T14:34:00Z</dcterms:modified>
  <cp:revision>2</cp:revision>
  <dc:subject/>
  <dc:title>Consumer Health</dc:title>
</cp:coreProperties>
</file>